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Всероссийская олимпиада школьников  по обществозн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. 5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балл – 62 балл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1. по 2 балла за каждый верный ответ, максимальный балл - 10 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</w:tbl>
    <w:p>
      <w:pPr>
        <w:pStyle w:val="Normal"/>
        <w:spacing w:before="45" w:after="45"/>
        <w:ind w:right="225" w:hanging="0"/>
        <w:rPr/>
      </w:pPr>
      <w:r>
        <w:rPr>
          <w:b/>
          <w:sz w:val="28"/>
          <w:szCs w:val="28"/>
          <w:u w:val="single"/>
        </w:rPr>
        <w:t>Задание 2. По 2 баллу за каждое правильное соответствие. Максимальный балл – 10 баллов</w:t>
      </w:r>
    </w:p>
    <w:p>
      <w:pPr>
        <w:pStyle w:val="Normal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д, 2г, 3а, 4б, 5в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Задание 3. </w:t>
      </w:r>
      <w:r>
        <w:rPr>
          <w:b/>
          <w:bCs/>
          <w:sz w:val="28"/>
          <w:szCs w:val="28"/>
          <w:u w:val="single"/>
        </w:rPr>
        <w:t>По 2 балла за каждое верное объяснение, что объединяет элементы ряда. 1 балл за указание лишнего элемента, 1 балл за объяснение, почему указанный элемент является лишним. Максимальный балл -</w:t>
      </w:r>
      <w:r>
        <w:rPr>
          <w:b/>
          <w:sz w:val="28"/>
          <w:szCs w:val="28"/>
          <w:u w:val="single"/>
        </w:rPr>
        <w:t xml:space="preserve"> 8 баллов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) </w:t>
      </w:r>
      <w:r>
        <w:rPr>
          <w:rFonts w:eastAsia="TimesNewRomanPSMT;Arial Unicode MS"/>
          <w:sz w:val="28"/>
          <w:szCs w:val="28"/>
        </w:rPr>
        <w:t>Это прирождённые качества человека. Лишним является целеустремлённость, так как это приобретенное качество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) столкновение интересов — конфликт, остальное — дружба, сотрудничество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Fonts w:eastAsia="TimesNewRomanPSMT;Arial Unicode MS"/>
          <w:sz w:val="28"/>
          <w:szCs w:val="28"/>
        </w:rPr>
        <w:t>Это отличительные признаки человека. Лишнее – способность к деторождению, так как свойственна и человеку, и живот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москвич – это не национальность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Задание 4. </w:t>
      </w:r>
      <w:r>
        <w:rPr>
          <w:b/>
          <w:color w:val="000000"/>
          <w:sz w:val="28"/>
          <w:szCs w:val="28"/>
          <w:u w:val="single"/>
        </w:rPr>
        <w:t>По 2 балла за каждое правильно вставленное слово. Максимальный балл – 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– челове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 – вмест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– природа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Г – общество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адание 5. 2 балл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физиологические (биологические, естественные)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  <w:shd w:fill="FEF0C9" w:val="clear"/>
        </w:rPr>
        <w:t>Задание 6. по 2 балла за каждое правильное соответствие, максимальный балл – 8 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4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4500" w:leader="none"/>
        </w:tabs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7</w:t>
      </w:r>
      <w:r>
        <w:rPr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  <w:u w:val="single"/>
        </w:rPr>
        <w:t>За каждый пример по 2 балла, максимальный балл - 4 балл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Если учащийся выбрал первую точку зрения, то он может привести примеры, связанные, например, самостоятельно принимать решения, обладать терпение, самообл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сли учащийся выбрал вторую точку зрения, то он может привести примеры, связанные, например, с  умение петь, танцевать, вышивать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адание 8. За каждое правильно названное слово по 1 баллу, максимальный балл – 12 баллов)</w:t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  <w:shd w:fill="FFFFFF" w:val="clear"/>
        </w:rPr>
        <w:t>Ответы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По горизонтал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1. Наследственность; 2. Самостоятельность; 3. Разум; 4. Курение; 5. Пятый; 6. Социально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По вертикал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1. Шлиман; 2. Рост; 3. Переходный; 4. Инстинкты; 5. Отрочество; 6. Скороход</w:t>
      </w:r>
    </w:p>
    <w:sectPr>
      <w:type w:val="nextPage"/>
      <w:pgSz w:w="11906" w:h="16838"/>
      <w:pgMar w:left="1134" w:right="567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9:01:00Z</dcterms:created>
  <dc:creator>Admin</dc:creator>
  <dc:description/>
  <cp:keywords/>
  <dc:language>en-US</dc:language>
  <cp:lastModifiedBy>Klass21</cp:lastModifiedBy>
  <dcterms:modified xsi:type="dcterms:W3CDTF">2016-09-28T13:21:00Z</dcterms:modified>
  <cp:revision>7</cp:revision>
  <dc:subject/>
  <dc:title>Задания к всероссийской олимпиаде по обществознанию</dc:title>
</cp:coreProperties>
</file>